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metric measuring spoons, large bowl, bowls, knives, board, baking tray, baking paper, gr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Tikka Masala Kumara Chip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served with Yoghurt and Mint Dip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tablespoons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grated fresh ging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ablespoons tikka masala curry pas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00 g kumar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ghu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n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together oil, ginger and curry past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h kumara and cut into wedg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ss the kumara chips in the curry paste mixtu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ce in a single layer on a baking paper-lined tra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at 200°C for 20-25 minutes or until golden and tend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make the dip, mix yoghurt and mint togeth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Taste magazine, June 2007 – Allyson Goft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33:00Z</dcterms:created>
  <dc:creator>john  wilson</dc:creator>
  <dc:description/>
  <cp:keywords/>
  <dc:language>en-US</dc:language>
  <cp:lastModifiedBy>john  wilson</cp:lastModifiedBy>
  <cp:lastPrinted>2009-12-01T21:33:00Z</cp:lastPrinted>
  <dcterms:modified xsi:type="dcterms:W3CDTF">2009-12-01T09:48:00Z</dcterms:modified>
  <cp:revision>8</cp:revision>
  <dc:subject/>
  <dc:title/>
</cp:coreProperties>
</file>